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ind w:left="3828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 от 09.03.2023 № 37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49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29"/>
      </w:tblGrid>
      <w:tr>
        <w:trPr>
          <w:trHeight w:val="33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б открытии индивидуального инвестиционного счета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 xml:space="preserve">и заключении Соглашения </w:t>
      </w:r>
      <w:r>
        <w:rPr>
          <w:bCs w:val="false"/>
          <w:sz w:val="24"/>
          <w:szCs w:val="24"/>
        </w:rPr>
        <w:t>об оказании брокерских услуг АО «Россельхозбанк»</w:t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 использованием индивидуальных инвестиционных счетов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544"/>
      </w:tblGrid>
      <w:tr>
        <w:trPr>
          <w:trHeight w:val="1074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, Условиям осуществления депозитарной деятельности АО «Россельхозбанк» и открытии индивидуального инвестиционного счета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ИИС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5" w:hRule="exac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ИИС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773"/>
        <w:gridCol w:w="2356"/>
        <w:gridCol w:w="2497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омер ИИ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977"/>
      </w:tblGrid>
      <w:tr>
        <w:trPr>
          <w:trHeight w:val="289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06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ИИС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35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ИИС по Соглашению об оказании брокерских услуг АО «Россельхозбанк»</w:t>
            </w:r>
          </w:p>
        </w:tc>
      </w:tr>
      <w:tr>
        <w:trPr>
          <w:trHeight w:val="27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977"/>
      </w:tblGrid>
      <w:tr>
        <w:trPr>
          <w:trHeight w:val="243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А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widowControl/>
        <w:tabs>
          <w:tab w:val="clear" w:pos="340"/>
          <w:tab w:val="left" w:pos="1134" w:leader="none"/>
        </w:tabs>
        <w:ind w:right="-286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Настоящим АО «Россельхозбанк» информирует о запрете на осуществление Клиентом действий, относящихся к манипулированию рынком, и ограничениях Клиента на использование инсайдерской информации и (или) манипулирование рынком, предусмотренных статьями 5 и 6 Федерального закона от 27.07.2010 № 224-ФЗ «О 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» и принятыми в соответствии с ним нормативными актами Банка России.</w:t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>Контактная информац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5:00Z</dcterms:created>
  <dc:creator>Kadyrov</dc:creator>
  <dc:description/>
  <cp:keywords/>
  <dc:language>en-US</dc:language>
  <cp:lastModifiedBy>Гаврилова Екатерина Владимировна</cp:lastModifiedBy>
  <cp:lastPrinted>2019-09-25T10:00:00Z</cp:lastPrinted>
  <dcterms:modified xsi:type="dcterms:W3CDTF">2023-03-09T14:21:00Z</dcterms:modified>
  <cp:revision>5</cp:revision>
  <dc:subject/>
  <dc:title>Регламент брокерского обслуживания</dc:title>
</cp:coreProperties>
</file>